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798435764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36565566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0151281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